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Zespół Szkół</w:t>
        <w:br/>
        <w:t>w Ścinawie Małej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xtBody"/>
        <w:rPr/>
      </w:pPr>
      <w:r>
        <w:rPr/>
        <w:t xml:space="preserve">Program </w:t>
        <w:br/>
        <w:t>zajęć pozalekcyjnych</w:t>
        <w:br/>
        <w:t>kółka matematycznego</w:t>
        <w:br/>
        <w:t>w gimnazju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940" w:hanging="0"/>
        <w:jc w:val="left"/>
        <w:rPr>
          <w:sz w:val="28"/>
        </w:rPr>
      </w:pPr>
      <w:r>
        <w:rPr>
          <w:sz w:val="28"/>
        </w:rPr>
        <w:t>Autor:</w:t>
        <w:br/>
        <w:t>mgr Ryszard Lorenc</w:t>
      </w:r>
      <w:r>
        <w:br w:type="page"/>
      </w:r>
    </w:p>
    <w:p>
      <w:pPr>
        <w:pStyle w:val="Pracamgrmain"/>
        <w:spacing w:before="0" w:after="0"/>
        <w:ind w:left="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Wstęp</w:t>
      </w:r>
    </w:p>
    <w:p>
      <w:pPr>
        <w:pStyle w:val="Pracamgrmain"/>
        <w:spacing w:before="0" w:after="0"/>
        <w:ind w:left="0" w:hanging="0"/>
        <w:rPr/>
      </w:pPr>
      <w:r>
        <w:rPr>
          <w:rFonts w:cs="Tahoma" w:ascii="Tahoma" w:hAnsi="Tahoma"/>
          <w:sz w:val="24"/>
        </w:rPr>
        <w:tab/>
        <w:t>W każdym zespole uczniowskim spotyka się uczniów zdolnych, interesujących się określonymi przedmiotami czy mającymi inne zainteresowania wykraczające poza nauczanie szkolne. Obowiązkiem szkoły, a przede wszystkim nauczyciela, jest zorganizowanie pracy z takimi uczniami, tak aby mogli oni rozwijać swoje zdolności i zainteresowania. Nie do przecenienia jest również fakt, że to przecież najczęściej oni stanowią wizytówkę placówki oświatowej, reprezentując ją na zewnątrz. Należy takim uczniom stworzyć warunki do pełnego rozwoju zainteresowań i zdolności, kształtowania samodzielnego, twórczego myślenia, pracowitości i wytrwałości. Nie można tego dokonać w tradycyjnych formach pracy lekcyjnej. Najczęściej uniemożliwia to duża ilość uczniów w klasie, a związku z tym obiektywna konieczność organizowania procesu nauczania na poziomie przeciętnych wymagań. Dlatego ogromną rolę spełniają koła zainteresowań, konkursy przedmiotowe oraz indywidualna praca z uczniem zdolnym.</w:t>
      </w:r>
    </w:p>
    <w:p>
      <w:pPr>
        <w:pStyle w:val="Pracamgrmain"/>
        <w:spacing w:before="0" w:after="0"/>
        <w:ind w:left="0" w:hanging="0"/>
        <w:rPr/>
      </w:pPr>
      <w:r>
        <w:rPr>
          <w:rFonts w:cs="Tahoma" w:ascii="Tahoma" w:hAnsi="Tahoma"/>
          <w:sz w:val="24"/>
        </w:rPr>
        <w:tab/>
        <w:t>Do jednych z ważniejszych kół zainteresowań należy niewątpliwie kółko dla uczniów uzdolnionych matematycznie. Powinno ono skupiać uczniów wykazujących uzdolnienia i zainteresowania w tym kierunku, a rolą nauczyciela jest wybór i zachęcenie ich do systematycznego udziału w tego typu zajęciach.</w:t>
      </w:r>
    </w:p>
    <w:p>
      <w:pPr>
        <w:pStyle w:val="Pracamgrmain"/>
        <w:spacing w:before="0" w:after="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Niniejszy program jest próbą usystematyzowania i uporządkowania pracy na kółku matematycznym dla uczniów gimnazjum.</w:t>
      </w:r>
      <w:r>
        <w:br w:type="page"/>
      </w:r>
    </w:p>
    <w:p>
      <w:pPr>
        <w:pStyle w:val="Pracamgrmain"/>
        <w:spacing w:before="0" w:after="0"/>
        <w:ind w:left="0" w:hanging="0"/>
        <w:rPr/>
      </w:pPr>
      <w:r>
        <w:rPr>
          <w:rFonts w:cs="Tahoma" w:ascii="Tahoma" w:hAnsi="Tahoma"/>
          <w:b/>
          <w:bCs/>
          <w:sz w:val="28"/>
        </w:rPr>
        <w:t>Cele edukacyjne:</w:t>
      </w:r>
    </w:p>
    <w:p>
      <w:pPr>
        <w:pStyle w:val="Pracamgrmain"/>
        <w:numPr>
          <w:ilvl w:val="0"/>
          <w:numId w:val="2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wijanie zainteresowań uczestników kółka matematycznego.</w:t>
      </w:r>
    </w:p>
    <w:p>
      <w:pPr>
        <w:pStyle w:val="Pracamgrmain"/>
        <w:numPr>
          <w:ilvl w:val="0"/>
          <w:numId w:val="2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wijanie i rozszerzanie wiadomości zdobytych na lekcjach.</w:t>
      </w:r>
    </w:p>
    <w:p>
      <w:pPr>
        <w:pStyle w:val="Pracamgrmain"/>
        <w:numPr>
          <w:ilvl w:val="0"/>
          <w:numId w:val="2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wijanie zdolności poznawczych i kształcących.</w:t>
      </w:r>
    </w:p>
    <w:p>
      <w:pPr>
        <w:pStyle w:val="Pracamgrmain"/>
        <w:numPr>
          <w:ilvl w:val="0"/>
          <w:numId w:val="2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gotowanie uczniów do uczestnictwa w konkursach matematycznych.</w:t>
      </w:r>
    </w:p>
    <w:p>
      <w:pPr>
        <w:pStyle w:val="Pracamgrmain"/>
        <w:spacing w:before="0" w:after="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acamgrmain"/>
        <w:spacing w:before="0" w:after="0"/>
        <w:ind w:left="0" w:hanging="0"/>
        <w:rPr/>
      </w:pPr>
      <w:r>
        <w:rPr>
          <w:rFonts w:cs="Tahoma" w:ascii="Tahoma" w:hAnsi="Tahoma"/>
          <w:b/>
          <w:bCs/>
          <w:sz w:val="28"/>
        </w:rPr>
        <w:t>Zadania programowe:</w:t>
      </w:r>
    </w:p>
    <w:p>
      <w:pPr>
        <w:pStyle w:val="Pracamgrmain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4"/>
        </w:rPr>
        <w:t>Zagadnienia mające bezpośredni związek tematyczny z materiałem programowym nauczania matematyki w gimnazjum.</w:t>
      </w:r>
    </w:p>
    <w:p>
      <w:pPr>
        <w:pStyle w:val="Pracamgrmain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4"/>
        </w:rPr>
        <w:t>Zagadnienia wprowadzające ważne pojęcia i ich własności, które będą przedmiotem nauczania w szkole średniej.</w:t>
      </w:r>
    </w:p>
    <w:p>
      <w:pPr>
        <w:pStyle w:val="Pracamgrmain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  <w:sz w:val="24"/>
        </w:rPr>
        <w:t>Problemy i zadania dotyczące ważnych i ciekawych pojęć i twierdzeń matematycznych, z którymi uczniowie nie zetkną się w normalnym toku nauki.</w:t>
      </w:r>
    </w:p>
    <w:p>
      <w:pPr>
        <w:pStyle w:val="Pracamgrmain"/>
        <w:spacing w:before="0" w:after="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acamgrmain"/>
        <w:spacing w:before="0" w:after="0"/>
        <w:ind w:left="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ormy pracy:</w:t>
      </w:r>
    </w:p>
    <w:p>
      <w:pPr>
        <w:pStyle w:val="Pracamgrmain"/>
        <w:numPr>
          <w:ilvl w:val="0"/>
          <w:numId w:val="9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wiązywanie zadań interesujących, stwarzających nowe, ale niezbyt trudne problemy.</w:t>
      </w:r>
    </w:p>
    <w:p>
      <w:pPr>
        <w:pStyle w:val="Pracamgrmain"/>
        <w:numPr>
          <w:ilvl w:val="0"/>
          <w:numId w:val="9"/>
        </w:numPr>
        <w:spacing w:before="0" w:after="0"/>
        <w:rPr/>
      </w:pPr>
      <w:r>
        <w:rPr>
          <w:rFonts w:cs="Tahoma" w:ascii="Tahoma" w:hAnsi="Tahoma"/>
          <w:sz w:val="24"/>
        </w:rPr>
        <w:t>Przygotowanie szkolnych konkursów matematycznych.</w:t>
      </w:r>
    </w:p>
    <w:p>
      <w:pPr>
        <w:pStyle w:val="Pracamgrmain"/>
        <w:numPr>
          <w:ilvl w:val="0"/>
          <w:numId w:val="9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e pomocy naukowych.</w:t>
      </w:r>
    </w:p>
    <w:p>
      <w:pPr>
        <w:pStyle w:val="Pracamgrmain"/>
        <w:numPr>
          <w:ilvl w:val="0"/>
          <w:numId w:val="9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dagowanie działu matematycznego w gimnazjalnej gazetce „Luzak”.</w:t>
      </w:r>
    </w:p>
    <w:p>
      <w:pPr>
        <w:pStyle w:val="Pracamgrmain"/>
        <w:numPr>
          <w:ilvl w:val="0"/>
          <w:numId w:val="9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ieka nad klasopracownią matematyczną.</w:t>
      </w:r>
    </w:p>
    <w:p>
      <w:pPr>
        <w:pStyle w:val="Pracamgrmain"/>
        <w:spacing w:before="0" w:after="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acamgrmain"/>
        <w:spacing w:before="0" w:after="0"/>
        <w:ind w:left="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Materiały dydaktyczne:</w:t>
      </w:r>
    </w:p>
    <w:p>
      <w:pPr>
        <w:pStyle w:val="Pracamgrmain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4"/>
        </w:rPr>
        <w:t>Szczepan Jeleński - „Lilavati”; Państwowe Zakłady Wydawnictw Szkolnych – Warszawa 1967.</w:t>
      </w:r>
    </w:p>
    <w:p>
      <w:pPr>
        <w:pStyle w:val="Pracamgrmain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4"/>
        </w:rPr>
        <w:t>Szczepan Jeleński - „Śladami Pitagorasa”; Państwowe Zakłady Wydawnictw Szkolnych – Warszawa 1968.</w:t>
      </w:r>
    </w:p>
    <w:p>
      <w:pPr>
        <w:pStyle w:val="Pracamgrmain"/>
        <w:numPr>
          <w:ilvl w:val="0"/>
          <w:numId w:val="4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isław Kowal – „500 zagadek matematycznych”; Wiedza Powszechna – Warszawa 1975.</w:t>
      </w:r>
    </w:p>
    <w:p>
      <w:pPr>
        <w:pStyle w:val="Pracamgrmain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4"/>
        </w:rPr>
        <w:t>Zinaida Krawcewicz – „Zadania dla uczniów klas V-VIII uzdolnionych matematycznie”; WSiP – Warszawa 1990.</w:t>
      </w:r>
    </w:p>
    <w:p>
      <w:pPr>
        <w:pStyle w:val="Pracamgrmain"/>
        <w:numPr>
          <w:ilvl w:val="0"/>
          <w:numId w:val="4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en Russell, Philip Carter – „Łamigłówki logiczne”; Gdańskie Wydawnictwo Oświatowe – Gdańsk 1995.</w:t>
      </w:r>
    </w:p>
    <w:p>
      <w:pPr>
        <w:pStyle w:val="Pracamgrmain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4"/>
        </w:rPr>
        <w:t>Piotr Jędrzejewicz – „Bukiety matematyczne”; Gdańskie Wydawnictwo Oświatowe – Gdańsk 2002.</w:t>
      </w:r>
    </w:p>
    <w:p>
      <w:pPr>
        <w:pStyle w:val="Pracamgrmain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Matematyka w szkole” – Czasopismo dla nauczycieli szkół podstawowych i gimnazjów; dwumiesięcznik - Gdańskie Wydawnictwo Oświatowe.</w:t>
      </w:r>
    </w:p>
    <w:p>
      <w:pPr>
        <w:pStyle w:val="Pracamgrmain"/>
        <w:numPr>
          <w:ilvl w:val="0"/>
          <w:numId w:val="4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blice matematyczne, fizyczne, chemiczne i astronomiczne – różne wydania.</w:t>
      </w:r>
    </w:p>
    <w:p>
      <w:pPr>
        <w:pStyle w:val="Pracamgrmain"/>
        <w:numPr>
          <w:ilvl w:val="0"/>
          <w:numId w:val="4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estawy zadań z konkursów matematycznych z lat poprzednich.</w:t>
      </w:r>
    </w:p>
    <w:p>
      <w:pPr>
        <w:pStyle w:val="Pracamgrmain"/>
        <w:spacing w:before="0" w:after="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acamgrmain"/>
        <w:spacing w:before="0" w:after="0"/>
        <w:ind w:left="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Osiągnięcia uczniów:</w:t>
      </w:r>
    </w:p>
    <w:p>
      <w:pPr>
        <w:pStyle w:val="Pracamgrmain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40"/>
        <w:rPr/>
      </w:pPr>
      <w:r>
        <w:rPr>
          <w:rFonts w:cs="Tahoma" w:ascii="Tahoma" w:hAnsi="Tahoma"/>
          <w:sz w:val="24"/>
        </w:rPr>
        <w:t>Umiejętność rozwiązywania zadań i problemów z rozszerzonego poziomu wiadomości.</w:t>
      </w:r>
    </w:p>
    <w:p>
      <w:pPr>
        <w:pStyle w:val="Pracamgrmain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40"/>
        <w:rPr/>
      </w:pPr>
      <w:r>
        <w:rPr>
          <w:rFonts w:cs="Tahoma" w:ascii="Tahoma" w:hAnsi="Tahoma"/>
          <w:sz w:val="24"/>
        </w:rPr>
        <w:t>Umiejętność rozwiązywania zadań, których treść wykracza poza program matematyki w gimnazjum.</w:t>
      </w:r>
    </w:p>
    <w:p>
      <w:pPr>
        <w:pStyle w:val="Pracamgrmain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40"/>
        <w:rPr/>
      </w:pPr>
      <w:r>
        <w:rPr>
          <w:rFonts w:cs="Tahoma" w:ascii="Tahoma" w:hAnsi="Tahoma"/>
          <w:sz w:val="24"/>
        </w:rPr>
        <w:t>Nabycie sprawności logicznego i abstrakcyjnego myślenia, wyciągania właściwych wniosków na podstawie treści zadania.</w:t>
      </w:r>
    </w:p>
    <w:p>
      <w:pPr>
        <w:pStyle w:val="Pracamgrmain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iejętność rozwiązywania zadań typowych, występujących na konkursach matematycznych.</w:t>
      </w:r>
    </w:p>
    <w:p>
      <w:pPr>
        <w:pStyle w:val="Pracamgrmain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znanie historii matematyki i sylwetek najsławniejszych matematyków.</w:t>
      </w:r>
    </w:p>
    <w:p>
      <w:pPr>
        <w:pStyle w:val="Pracamgrmain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iejętność zastosowania wiedzy teoretycznej do rozwiązywania problemów matematycznych i logicznych.</w:t>
      </w:r>
    </w:p>
    <w:p>
      <w:pPr>
        <w:pStyle w:val="Pracamgrmain"/>
        <w:spacing w:before="0" w:after="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Pracamgrmain"/>
        <w:spacing w:before="0" w:after="0"/>
        <w:ind w:left="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reści programowe:</w:t>
      </w:r>
    </w:p>
    <w:p>
      <w:pPr>
        <w:pStyle w:val="Pracamgrmain"/>
        <w:numPr>
          <w:ilvl w:val="0"/>
          <w:numId w:val="1"/>
        </w:numPr>
        <w:spacing w:before="0" w:after="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lgebra: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ziesiątkowe systemy liczenia i działania w tych systemach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czby wymierne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rażenia algebraiczne, równania i nierówności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unkcja liniowa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ęgi, pierwiastki, silnia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ory skróconego mnożenia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kłady równań.</w:t>
      </w:r>
    </w:p>
    <w:p>
      <w:pPr>
        <w:pStyle w:val="Pracamgrmain"/>
        <w:numPr>
          <w:ilvl w:val="0"/>
          <w:numId w:val="1"/>
        </w:numPr>
        <w:spacing w:before="0" w:after="0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Geometria: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ójkąty i czworokąty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wierdzenie Pitagorasa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ęgi i wielokąty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wierdzenie Talesa, wielokąty podobne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kład współrzędnych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ościany, bryły obrotowe.</w:t>
      </w:r>
    </w:p>
    <w:p>
      <w:pPr>
        <w:pStyle w:val="Pracamgrmain"/>
        <w:numPr>
          <w:ilvl w:val="0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Teoria liczb, nierówności, kombinatoryka: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czby całkowite, podzielność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zty z dzielenia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zenie nierówności.</w:t>
      </w:r>
    </w:p>
    <w:p>
      <w:pPr>
        <w:pStyle w:val="Pracamgrmain"/>
        <w:numPr>
          <w:ilvl w:val="1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binatoryka, zbiory.</w:t>
      </w:r>
    </w:p>
    <w:p>
      <w:pPr>
        <w:pStyle w:val="Pracamgrmain"/>
        <w:numPr>
          <w:ilvl w:val="0"/>
          <w:numId w:val="1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u w:val="single"/>
        </w:rPr>
        <w:t>Zadania praktyczne.</w:t>
      </w:r>
      <w:r>
        <w:br w:type="page"/>
      </w:r>
    </w:p>
    <w:p>
      <w:pPr>
        <w:pStyle w:val="Pracamgrmain"/>
        <w:spacing w:before="0" w:after="0"/>
        <w:ind w:left="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ematyka zajęć:</w:t>
      </w:r>
    </w:p>
    <w:p>
      <w:pPr>
        <w:pStyle w:val="Pracamgrmain"/>
        <w:spacing w:before="0" w:after="0"/>
        <w:ind w:left="0" w:hanging="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I. Algebra</w:t>
      </w:r>
    </w:p>
    <w:p>
      <w:pPr>
        <w:pStyle w:val="Pracamgrmain"/>
        <w:numPr>
          <w:ilvl w:val="0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ziesiątkowe systemy liczenia i działania w tych systemach.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istoria systemów liczbowych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ady zapisu liczb w innych systemach niż dziesiątkowy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ana liczb z jednego systemu na inny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owe działania na liczbach zapisanych w systemie dwójkowym.</w:t>
      </w:r>
    </w:p>
    <w:p>
      <w:pPr>
        <w:pStyle w:val="Pracamgrmain"/>
        <w:numPr>
          <w:ilvl w:val="0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czby wymierne.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rażenia ułamkowe („wielopiętrowe”)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anie równań i nierówności z kilkoma niewiadomymi,</w:t>
      </w:r>
    </w:p>
    <w:p>
      <w:pPr>
        <w:pStyle w:val="Pracamgrmain"/>
        <w:numPr>
          <w:ilvl w:val="0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rażenia algebraiczne, równania i nierówności.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sności  działań na wyrażeniach algebraicznych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dzanie i udowadnianie równości i nierówności,</w:t>
      </w:r>
    </w:p>
    <w:p>
      <w:pPr>
        <w:pStyle w:val="Pracamgrmain"/>
        <w:numPr>
          <w:ilvl w:val="0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unkcja liniowa.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sności funkcji liniowej i ich wykorzystanie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unkcje, w których występuje wartość bezwzględna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ształcanie wykresów funkcji.</w:t>
      </w:r>
    </w:p>
    <w:p>
      <w:pPr>
        <w:pStyle w:val="Pracamgrmain"/>
        <w:numPr>
          <w:ilvl w:val="0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ęgi, pierwiastki, silnia.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ziałania na potęgach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ziałania na pierwiastkach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rowadzenie pojęcia silni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anie prawdziwości wyrażeń zawierających potęgi, pierwiastki i silnię.</w:t>
      </w:r>
    </w:p>
    <w:p>
      <w:pPr>
        <w:pStyle w:val="Pracamgrmain"/>
        <w:numPr>
          <w:ilvl w:val="0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ory skróconego mnożenia.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osowanie wzorów skróconego mnożenia do rozwiązywania wyrażeń algebraicznych i arytmetycznych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kład sum algebraicznych na czynniki.</w:t>
      </w:r>
    </w:p>
    <w:p>
      <w:pPr>
        <w:pStyle w:val="Pracamgrmain"/>
        <w:numPr>
          <w:ilvl w:val="0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kłady równań.</w:t>
      </w:r>
    </w:p>
    <w:p>
      <w:pPr>
        <w:pStyle w:val="Pracamgrmain"/>
        <w:numPr>
          <w:ilvl w:val="1"/>
          <w:numId w:val="7"/>
        </w:numPr>
        <w:spacing w:before="0" w:after="0"/>
        <w:rPr/>
      </w:pPr>
      <w:r>
        <w:rPr>
          <w:rFonts w:cs="Tahoma" w:ascii="Tahoma" w:hAnsi="Tahoma"/>
          <w:sz w:val="24"/>
        </w:rPr>
        <w:t>rozwiązywanie zadań tekstowych wymagających ułożenia i rozwiązania układu równań z dwiema niewiadomymi,</w:t>
      </w:r>
    </w:p>
    <w:p>
      <w:pPr>
        <w:pStyle w:val="Pracamgrmain"/>
        <w:numPr>
          <w:ilvl w:val="1"/>
          <w:numId w:val="7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wiązywanie układów równań z trzema niewiadomymi.</w:t>
      </w:r>
      <w:r>
        <w:br w:type="page"/>
      </w:r>
    </w:p>
    <w:p>
      <w:pPr>
        <w:pStyle w:val="Pracamgrmain"/>
        <w:spacing w:before="0" w:after="0"/>
        <w:ind w:left="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II. Geometria</w:t>
      </w:r>
    </w:p>
    <w:p>
      <w:pPr>
        <w:pStyle w:val="Pracamgrmain"/>
        <w:numPr>
          <w:ilvl w:val="0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ójkąty i czworokąty.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dania konstrukcyjne,</w:t>
      </w:r>
    </w:p>
    <w:p>
      <w:pPr>
        <w:pStyle w:val="Pracamgrmain"/>
        <w:numPr>
          <w:ilvl w:val="1"/>
          <w:numId w:val="6"/>
        </w:numPr>
        <w:spacing w:before="0" w:after="0"/>
        <w:rPr/>
      </w:pPr>
      <w:r>
        <w:rPr>
          <w:rFonts w:cs="Tahoma" w:ascii="Tahoma" w:hAnsi="Tahoma"/>
          <w:sz w:val="24"/>
        </w:rPr>
        <w:t>uzasadnianie i wykazywanie zależności w figurach płaskich z wykorzystaniem własności tych figur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ąty, obwody i pola trójkątów i czworokątów.</w:t>
      </w:r>
    </w:p>
    <w:p>
      <w:pPr>
        <w:pStyle w:val="Pracamgrmain"/>
        <w:numPr>
          <w:ilvl w:val="0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wierdzenie Pitagorasa.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zenie i uzasadnianie różnorakich zależności algebraicznych i geometrycznych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e twierdzenia Pitagorasa w zadaniach geometrycznych.</w:t>
      </w:r>
    </w:p>
    <w:p>
      <w:pPr>
        <w:pStyle w:val="Pracamgrmain"/>
        <w:numPr>
          <w:ilvl w:val="0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ęgi i wielokąty.</w:t>
      </w:r>
    </w:p>
    <w:p>
      <w:pPr>
        <w:pStyle w:val="Pracamgrmain"/>
        <w:numPr>
          <w:ilvl w:val="1"/>
          <w:numId w:val="6"/>
        </w:numPr>
        <w:spacing w:before="0" w:after="0"/>
        <w:rPr/>
      </w:pPr>
      <w:r>
        <w:rPr>
          <w:rFonts w:cs="Tahoma" w:ascii="Tahoma" w:hAnsi="Tahoma"/>
          <w:sz w:val="24"/>
        </w:rPr>
        <w:t>uzasadnianie i wykazywanie zależności w kole i okręgu z wykorzystaniem własności tych figur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dania konstrukcyjne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ąg wpisany i opisany na wielokącie, styczna do okręgu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wierdzenie o kącie wpisanym i środkowym.</w:t>
      </w:r>
    </w:p>
    <w:p>
      <w:pPr>
        <w:pStyle w:val="Pracamgrmain"/>
        <w:numPr>
          <w:ilvl w:val="0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wierdzenie Talesa, wielokąty podobne.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anie i dowodzenie zależności w figurach płaskich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liczanie  boków, obwodów i pól w wielokątach podobnych.</w:t>
      </w:r>
    </w:p>
    <w:p>
      <w:pPr>
        <w:pStyle w:val="Pracamgrmain"/>
        <w:numPr>
          <w:ilvl w:val="0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kład współrzędnych.</w:t>
      </w:r>
    </w:p>
    <w:p>
      <w:pPr>
        <w:pStyle w:val="Pracamgrmain"/>
        <w:numPr>
          <w:ilvl w:val="1"/>
          <w:numId w:val="6"/>
        </w:numPr>
        <w:spacing w:before="0" w:after="0"/>
        <w:rPr/>
      </w:pPr>
      <w:r>
        <w:rPr>
          <w:rFonts w:cs="Tahoma" w:ascii="Tahoma" w:hAnsi="Tahoma"/>
          <w:sz w:val="24"/>
        </w:rPr>
        <w:t>określanie położenia w układzie współrzędnych zbiorów punktów spełniających podane warunki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gury geometryczne w układzie współrzędnych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ównania, nierówności i układy równań w układzie współrzędnych.</w:t>
      </w:r>
    </w:p>
    <w:p>
      <w:pPr>
        <w:pStyle w:val="Pracamgrmain"/>
        <w:numPr>
          <w:ilvl w:val="0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ościany, bryły obrotowe.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zuty równoległe i siatki wielościanów i brył obrotowych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inki, kąty i przekroje brył,</w:t>
      </w:r>
    </w:p>
    <w:p>
      <w:pPr>
        <w:pStyle w:val="Pracamgrmain"/>
        <w:numPr>
          <w:ilvl w:val="1"/>
          <w:numId w:val="6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la i objętości graniastosłupów, ostrosłupów i brył obrotowych.</w:t>
      </w:r>
    </w:p>
    <w:p>
      <w:pPr>
        <w:pStyle w:val="Pracamgrmain"/>
        <w:spacing w:before="0" w:after="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Pracamgrmain"/>
        <w:spacing w:before="0" w:after="0"/>
        <w:ind w:left="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bCs/>
          <w:sz w:val="24"/>
        </w:rPr>
        <w:t>III. Teoria liczb, nierówności, kombinatoryka</w:t>
      </w:r>
    </w:p>
    <w:p>
      <w:pPr>
        <w:pStyle w:val="Pracamgrmain"/>
        <w:numPr>
          <w:ilvl w:val="0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iczby całkowite, podzielność.</w:t>
      </w:r>
    </w:p>
    <w:p>
      <w:pPr>
        <w:pStyle w:val="Pracamgrmain"/>
        <w:numPr>
          <w:ilvl w:val="1"/>
          <w:numId w:val="10"/>
        </w:numPr>
        <w:spacing w:before="0" w:after="0"/>
        <w:rPr/>
      </w:pPr>
      <w:r>
        <w:rPr>
          <w:rFonts w:cs="Tahoma" w:ascii="Tahoma" w:hAnsi="Tahoma"/>
          <w:sz w:val="24"/>
        </w:rPr>
        <w:t>dzielniki liczby całkowitej, NWD, NWW, rozkład liczby na czynniki pierwsze, liczby pierwsze i złożone,</w:t>
      </w:r>
    </w:p>
    <w:p>
      <w:pPr>
        <w:pStyle w:val="Pracamgrmain"/>
        <w:numPr>
          <w:ilvl w:val="1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anie podzielności liczb i wyrażeń algebraicznych.</w:t>
      </w:r>
    </w:p>
    <w:p>
      <w:pPr>
        <w:pStyle w:val="Pracamgrmain"/>
        <w:numPr>
          <w:ilvl w:val="0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zty z dzielenia.</w:t>
      </w:r>
    </w:p>
    <w:p>
      <w:pPr>
        <w:pStyle w:val="Pracamgrmain"/>
        <w:numPr>
          <w:ilvl w:val="1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wadnianie i uzasadnianie reszt z dzielenia liczb całkowitych,</w:t>
      </w:r>
    </w:p>
    <w:p>
      <w:pPr>
        <w:pStyle w:val="Pracamgrmain"/>
        <w:numPr>
          <w:ilvl w:val="1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jdowanie liczb spełniających określone warunki dzielenia i reszt,</w:t>
      </w:r>
    </w:p>
    <w:p>
      <w:pPr>
        <w:pStyle w:val="Pracamgrmain"/>
        <w:numPr>
          <w:ilvl w:val="1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zty z dzielenia wyrażeń algebraicznych.</w:t>
      </w:r>
    </w:p>
    <w:p>
      <w:pPr>
        <w:pStyle w:val="Pracamgrmain"/>
        <w:numPr>
          <w:ilvl w:val="0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zenie nierówności.</w:t>
      </w:r>
    </w:p>
    <w:p>
      <w:pPr>
        <w:pStyle w:val="Pracamgrmain"/>
        <w:numPr>
          <w:ilvl w:val="1"/>
          <w:numId w:val="10"/>
        </w:numPr>
        <w:spacing w:before="0" w:after="0"/>
        <w:rPr/>
      </w:pPr>
      <w:r>
        <w:rPr>
          <w:rFonts w:cs="Tahoma" w:ascii="Tahoma" w:hAnsi="Tahoma"/>
          <w:sz w:val="24"/>
        </w:rPr>
        <w:t>dowodzenie nierówności korzystając z działań na wyrażeniach algebraicznych, wzorów skróconego mnożenia, własności liczb.</w:t>
      </w:r>
    </w:p>
    <w:p>
      <w:pPr>
        <w:pStyle w:val="Pracamgrmain"/>
        <w:numPr>
          <w:ilvl w:val="0"/>
          <w:numId w:val="10"/>
        </w:numPr>
        <w:spacing w:before="0" w:after="0"/>
        <w:rPr/>
      </w:pPr>
      <w:r>
        <w:rPr>
          <w:rFonts w:cs="Tahoma" w:ascii="Tahoma" w:hAnsi="Tahoma"/>
          <w:sz w:val="24"/>
        </w:rPr>
        <w:t>Kombinatoryka, zbiory.</w:t>
      </w:r>
    </w:p>
    <w:p>
      <w:pPr>
        <w:pStyle w:val="Pracamgrmain"/>
        <w:numPr>
          <w:ilvl w:val="1"/>
          <w:numId w:val="10"/>
        </w:numPr>
        <w:spacing w:before="0" w:after="0"/>
        <w:rPr/>
      </w:pPr>
      <w:r>
        <w:rPr>
          <w:rFonts w:cs="Tahoma" w:ascii="Tahoma" w:hAnsi="Tahoma"/>
          <w:sz w:val="24"/>
        </w:rPr>
        <w:t>wprowadzenie pojęć permutacji i kombinacji i ich zastosowanie w zadaniach,</w:t>
      </w:r>
    </w:p>
    <w:p>
      <w:pPr>
        <w:pStyle w:val="Pracamgrmain"/>
        <w:numPr>
          <w:ilvl w:val="1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anie zależności liczbowych i geometrycznych z wykorzystaniem kombinatoryki,</w:t>
      </w:r>
    </w:p>
    <w:p>
      <w:pPr>
        <w:pStyle w:val="Pracamgrmain"/>
        <w:numPr>
          <w:ilvl w:val="1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rowadzenie symboliki dotyczącej działań na zbiorach,</w:t>
      </w:r>
    </w:p>
    <w:p>
      <w:pPr>
        <w:pStyle w:val="Pracamgrmain"/>
        <w:numPr>
          <w:ilvl w:val="1"/>
          <w:numId w:val="10"/>
        </w:numPr>
        <w:spacing w:before="0" w:after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ziałania na zbiorach.</w:t>
      </w:r>
    </w:p>
    <w:p>
      <w:pPr>
        <w:pStyle w:val="Pracamgrmain"/>
        <w:spacing w:before="0" w:after="0"/>
        <w:ind w:left="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Pracamgrmain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bCs/>
          <w:sz w:val="24"/>
        </w:rPr>
        <w:t>IV. Zadania praktyczne</w:t>
      </w:r>
    </w:p>
    <w:p>
      <w:pPr>
        <w:pStyle w:val="Pracamgrmain"/>
        <w:spacing w:before="0" w:after="0"/>
        <w:ind w:lef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W tym dziale będą rozwiązywane zadania często występujące na konkursach matematycznych, a dotyczące takich zagadnień, jak:</w:t>
      </w:r>
    </w:p>
    <w:p>
      <w:pPr>
        <w:pStyle w:val="Pracamgrmain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leżności: prędkość, droga, czas,</w:t>
      </w:r>
    </w:p>
    <w:p>
      <w:pPr>
        <w:pStyle w:val="Pracamgrmain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liczenia procentowe,</w:t>
      </w:r>
    </w:p>
    <w:p>
      <w:pPr>
        <w:pStyle w:val="Pracamgrmain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dania logiczne.</w:t>
      </w:r>
      <w:r>
        <w:br w:type="page"/>
      </w:r>
    </w:p>
    <w:p>
      <w:pPr>
        <w:pStyle w:val="Pracamgrmain"/>
        <w:spacing w:before="0" w:after="0"/>
        <w:ind w:left="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Literatura:</w:t>
      </w:r>
    </w:p>
    <w:p>
      <w:pPr>
        <w:pStyle w:val="Pracamgrmain"/>
        <w:numPr>
          <w:ilvl w:val="0"/>
          <w:numId w:val="8"/>
        </w:numPr>
        <w:spacing w:before="0" w:after="0"/>
        <w:rPr/>
      </w:pPr>
      <w:r>
        <w:rPr>
          <w:rFonts w:cs="Tahoma" w:ascii="Tahoma" w:hAnsi="Tahoma"/>
          <w:sz w:val="24"/>
        </w:rPr>
        <w:t>Zinaida Krawcewicz – „Zadania dla uczniów klas V-VIII uzdolnionych matematycznie”; WSiP – Warszawa 1990.</w:t>
      </w:r>
    </w:p>
    <w:p>
      <w:pPr>
        <w:pStyle w:val="Pracamgrmain"/>
        <w:numPr>
          <w:ilvl w:val="0"/>
          <w:numId w:val="8"/>
        </w:numPr>
        <w:spacing w:before="0" w:after="0"/>
        <w:rPr/>
      </w:pPr>
      <w:r>
        <w:rPr>
          <w:rFonts w:cs="Tahoma" w:ascii="Tahoma" w:hAnsi="Tahoma"/>
          <w:sz w:val="24"/>
        </w:rPr>
        <w:t>Piotr Jędrzejewicz – „Bukiety matematyczne”; Gdańskie Wydawnictwo Oświatowe – Gdańsk 2002.</w:t>
      </w:r>
    </w:p>
    <w:p>
      <w:pPr>
        <w:pStyle w:val="Pracamgrmain"/>
        <w:numPr>
          <w:ilvl w:val="0"/>
          <w:numId w:val="8"/>
        </w:numPr>
        <w:spacing w:before="0" w:after="0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Matematyka w szkole” – Czasopismo dla nauczycieli szkół podstawowych i gimnazjów; dwumiesięcznik - Gdańskie Wydawnictwo Oświatow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2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t xml:space="preserve"> 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3.65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t xml:space="preserve"> 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sz w:val="16"/>
        <w:u w:val="single"/>
      </w:rPr>
      <w:t>Zespół Szkół w Ścinawie Małej - Program zajęć pozalekcyjnych kółka matematycznego w gimnazj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ordinal"/>
      <w:lvlText w:val="%2"/>
      <w:lvlJc w:val="left"/>
      <w:pPr>
        <w:tabs>
          <w:tab w:val="num" w:pos="890"/>
        </w:tabs>
        <w:ind w:left="737" w:hanging="567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- 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-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6">
    <w:lvl w:ilvl="0">
      <w:start w:val="1"/>
      <w:numFmt w:val="decimal"/>
      <w:lvlText w:val="II.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I.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III. 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acamgrmain">
    <w:name w:val="Praca mgr main"/>
    <w:basedOn w:val="TextBodyIndent"/>
    <w:qFormat/>
    <w:pPr>
      <w:spacing w:lineRule="auto" w:line="360" w:before="0" w:after="200"/>
      <w:ind w:left="0"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1:30:00Z</dcterms:created>
  <dc:creator>Lorenc Ryszard</dc:creator>
  <dc:description/>
  <dc:language>en-US</dc:language>
  <cp:lastModifiedBy>Lorenc Ryszard</cp:lastModifiedBy>
  <cp:lastPrinted>2003-03-08T12:39:00Z</cp:lastPrinted>
  <dcterms:modified xsi:type="dcterms:W3CDTF">2003-03-13T20:30:00Z</dcterms:modified>
  <cp:revision>6</cp:revision>
  <dc:subject/>
  <dc:title>Zespół Szkół</dc:title>
</cp:coreProperties>
</file>